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 _______________________  Date:  ___________________  TOC# 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omework Questions Set #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The charge on a proton is called _________________________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charge on an electron is called _________________________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y do protons repel protons but attract electrons?  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interaction between electric charges is called _________________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electric fo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region around a charged object where the object’s electric force is exerted on other charged objects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lectric field lines are drawn with arrows to show the __________________ of the electric forc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greater the distance from a charged object, the _________________ the electric field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en there are two or more charges, the electric fields of each individual charge _______________ by repelling or attracting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0:51:00Z</dcterms:created>
  <dc:creator>Norris Laptop</dc:creator>
  <dc:description/>
  <cp:keywords/>
  <dc:language>en-US</dc:language>
  <cp:lastModifiedBy>APA</cp:lastModifiedBy>
  <dcterms:modified xsi:type="dcterms:W3CDTF">2011-03-15T12:33:00Z</dcterms:modified>
  <cp:revision>2</cp:revision>
  <dc:subject/>
  <dc:title/>
</cp:coreProperties>
</file>