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 _______________________  Date:  ___________________  TOC# 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omework Questions Set #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y is there in overall electric charge in a neutral objec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can objects become charged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buildup of charges on an object is called _________________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f an object gains electrons, what will be its overall charg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mplete the table about methods of transferring charge.</w:t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/>
            </w:pPr>
            <w:r>
              <w:rPr/>
              <w:t>Transferring Charg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/>
            </w:pPr>
            <w:r>
              <w:rPr/>
              <w:t>Meth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/>
            </w:pPr>
            <w:r>
              <w:rPr/>
              <w:t>Defini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/>
              <w:t>a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/>
              <w:t>The transfer of electrons from one object to another by rubb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/>
              <w:t>b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/>
              <w:t>The transfer of electrons from a charged object to another by direct contac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/>
              <w:t>c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/>
              <w:t>The movement of electrons to one part of an object by the electric field of anther object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uppose you dry your clothes in a dryer and when you take them out they cling to one another.  Why do they stick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n electric charge is detected by an instrument called a(n) _______________________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do the leaves of an electroscope repel each other when a charged object touches the metal knob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___________________ is a dramatic example of static discharge. </w:t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0:58:00Z</dcterms:created>
  <dc:creator>Norris Laptop</dc:creator>
  <dc:description/>
  <dc:language>en-US</dc:language>
  <cp:lastModifiedBy>Norris Laptop</cp:lastModifiedBy>
  <dcterms:modified xsi:type="dcterms:W3CDTF">2011-03-14T01:07:00Z</dcterms:modified>
  <cp:revision>1</cp:revision>
  <dc:subject/>
  <dc:title/>
</cp:coreProperties>
</file>