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ab/>
        <w:t>Name: 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ate:  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eriod:  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ssignment Number: 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RECTIONS FOR JOURNAL TOPIC:  You need to write a complete paragraph (five or more sentences) on the topic giving.  Use proper English, punctuate, and capitalize all proper nouns and the first word in each sent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urnal Topic (JT):  “What is Science?”  [Define science in the dictionary and then write your idea of science.  This may be a scientific approach or an everyday approach.  Make sure you stay on topic and can justify your ideas. ]  This may be typed or written in your good handwriting.  Do your best and enjoy this activity.  This is a time for you to be creative.  {This counts as a daily grade and a homework grade!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</w:rPr>
        <w:t>Science is defined by _______________________________ as 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9:34:00Z</dcterms:created>
  <dc:creator>Martin Middle School</dc:creator>
  <dc:description/>
  <dc:language>en-US</dc:language>
  <cp:lastModifiedBy>Martin Middle School</cp:lastModifiedBy>
  <dcterms:modified xsi:type="dcterms:W3CDTF">1999-08-17T19:34:00Z</dcterms:modified>
  <cp:revision>2</cp:revision>
  <dc:subject/>
  <dc:title/>
</cp:coreProperties>
</file>