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  Date:  ___________________  TOC# 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ading and Interpreting Diagra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aw the magnetic field lines on the magnet and include the arrow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305685" cy="1611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the poles in the following magnets.</w:t>
      </w:r>
    </w:p>
    <w:p>
      <w:pPr>
        <w:pStyle w:val="ListParagrap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295650" cy="23050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33575" cy="182499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ing page 37, answer the following questions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auses the uncharged balloon to become charged?</w:t>
      </w:r>
    </w:p>
    <w:p>
      <w:pPr>
        <w:pStyle w:val="ListParagraph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es the balloon become negatively charge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the student’s hair attracted to the balloon?</w:t>
      </w:r>
    </w:p>
    <w:p>
      <w:pPr>
        <w:pStyle w:val="ListParagraph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ing page 39, explain how the charges on the carpet induce a charge on the doorknob.  Use all three types of transferring charges in your answ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45:00Z</dcterms:created>
  <dc:creator>Norris Laptop</dc:creator>
  <dc:description/>
  <dc:language>en-US</dc:language>
  <cp:lastModifiedBy>Norris Laptop</cp:lastModifiedBy>
  <dcterms:modified xsi:type="dcterms:W3CDTF">2011-03-14T02:06:00Z</dcterms:modified>
  <cp:revision>1</cp:revision>
  <dc:subject/>
  <dc:title/>
</cp:coreProperties>
</file>