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ame:  _____________________ </w:t>
        <w:tab/>
        <w:t xml:space="preserve">Date:  _______________ </w:t>
        <w:tab/>
        <w:t>TOC#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Lenoir Soil and Water Conservation Contests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tudents need to prepare a poster </w:t>
      </w:r>
      <w:r>
        <w:rPr>
          <w:rFonts w:cs="Century Gothic" w:ascii="Century Gothic" w:hAnsi="Century Gothic"/>
          <w:b/>
          <w:u w:val="single"/>
        </w:rPr>
        <w:t>or</w:t>
      </w:r>
      <w:r>
        <w:rPr>
          <w:rFonts w:cs="Century Gothic" w:ascii="Century Gothic" w:hAnsi="Century Gothic"/>
        </w:rPr>
        <w:t xml:space="preserve"> an essay on the following topic:  Wetlands are Wonderful.  Final entries are due January 25, 2011.  Anything turned in after that date will lose points for being late.  Posters and essays will be graded and a select few will be entered into the contest.  Please see the wiki for additional information such as poster tips and essay suggestion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t>Timeline: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262"/>
        <w:gridCol w:w="2211"/>
        <w:gridCol w:w="168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AS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OMEWOR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OMEWORK STAMP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nuary 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test Announced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nuary 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cide if you are doing a poster or essa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nuary  1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gress assessed by par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s not star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st star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ough draft or sketch comple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nal star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roject completed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rent please circle progress and initi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nuary  1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gress assessed by par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s not star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st star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ough draft or sketch comple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nal star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roject completed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rent please circle progress and initi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nuary  2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rn in project for a grad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ubrics for the Project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oster Rubric (Remember these will be judg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116"/>
        <w:gridCol w:w="226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reas Scored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>Maximum Poi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ints Receive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s Titl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 poi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me is around Wetlands are Wonderful is clear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 poi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tains a conservation message that is easy to convey throughout the poster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 poi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ster is neat not thrown together or falling apart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formation is on the back correctly and neatly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 poi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 bigger than 24x3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 poi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 copyright issue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 poi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pelling errors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-2 points per erro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ammar error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-2 points per erro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unctuation error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-2 points per erro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center"/>
        <w:rPr/>
      </w:pPr>
      <w:r>
        <w:rPr/>
        <w:t>Essay Rubric (Remember these will be judg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116"/>
        <w:gridCol w:w="226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reas Scored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ximum Poi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ints Receive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s Title Wetlands are Wonderful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 poi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tains personal point of view on a single subject related to topic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35 poi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tains facts interwoven into the essay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 poi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say must be typed or handwritten in black ink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 poi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formation is on the back correctly and neatly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 poi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 bigger than 8 ½  x 1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 poi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 copyright issue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 poi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tains 300-500 word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-2 points per word over or unde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pelling errors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-2 points per erro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ammar error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-2 points per erro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unctuation error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-2 points per erro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4:11:00Z</dcterms:created>
  <dc:creator>Catherine Norris</dc:creator>
  <dc:description/>
  <cp:keywords/>
  <dc:language>en-US</dc:language>
  <cp:lastModifiedBy>Norris Girls</cp:lastModifiedBy>
  <cp:lastPrinted>2011-01-02T16:40:00Z</cp:lastPrinted>
  <dcterms:modified xsi:type="dcterms:W3CDTF">2012-01-02T04:11:00Z</dcterms:modified>
  <cp:revision>2</cp:revision>
  <dc:subject/>
  <dc:title>Name:  _____________________ </dc:title>
</cp:coreProperties>
</file>